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/>
              <w:t xml:space="preserve">On fait du spor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Обрада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lang w:val="sr-RS" w:eastAsia="sr-Latn-C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способљавање ученика да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и о слободним активностима, да запише и саопшти основне податке из нечије биографиј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причају о својим активностима из свакодневног живот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користе велики број израза везаних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и одговоре на једоставна питања личне природ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зумеју и изражавају  уобичајене изразе у вези са жељама, интересовањима, потреба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ru-RU" w:eastAsia="sr-Latn-CS"/>
              </w:rPr>
              <w:t>поставе саговорнику питања везана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постављају основна питања у интервју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sr-CS" w:eastAsia="sr-Latn-CS"/>
              </w:rPr>
              <w:t xml:space="preserve">причају о себи, о својим уметничким и спортским активностима,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Текст из уџбеника, радна свеск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физичко  васпитање, енгле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Наставник са ученицима проверава домаћи задатак.</w:t>
            </w:r>
          </w:p>
          <w:p>
            <w:pPr>
              <w:pStyle w:val="Normal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даје ученицима једну реч, нпр.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un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brosse</w:t>
            </w:r>
            <w:r>
              <w:rPr>
                <w:color w:val="000000"/>
                <w:lang w:val="fr-FR" w:eastAsia="sr-Latn-CS"/>
              </w:rPr>
              <w:t> </w:t>
            </w:r>
            <w:r>
              <w:rPr>
                <w:color w:val="000000"/>
                <w:lang w:val="sr-RS" w:eastAsia="sr-Latn-CS"/>
              </w:rPr>
              <w:t xml:space="preserve">; а они треба да је што ближе одреде уз помоћ предлога рађених на прошлом часу: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un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bross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à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dents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un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bross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en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plastiqu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,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un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brosse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 xml:space="preserve"> à </w:t>
            </w:r>
            <w:r>
              <w:rPr>
                <w:b/>
                <w:bCs/>
                <w:i/>
                <w:color w:val="000000"/>
                <w:lang w:val="fr-FR" w:eastAsia="sr-Latn-CS"/>
              </w:rPr>
              <w:t>cheveux</w:t>
            </w:r>
            <w:r>
              <w:rPr>
                <w:b/>
                <w:bCs/>
                <w:i/>
                <w:color w:val="000000"/>
                <w:lang w:val="sr-RS" w:eastAsia="sr-Latn-CS"/>
              </w:rPr>
              <w:t>…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Позвати ученике да отворе уџбенике на 12.страни. </w:t>
            </w:r>
            <w:r>
              <w:rPr>
                <w:lang w:val="sr-RS"/>
              </w:rPr>
              <w:t xml:space="preserve">Замолити ученике да опишу фотографију, помоћи им питањима: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« Qui est sur la photo ? Que fait-il ? Vous connaissez d’autres champions sportifs ? Quels sports font-ils ? »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описа фотографије наставник исписује речи на табли, ученици у свеске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 xml:space="preserve">Signer </w:t>
            </w:r>
            <w:r>
              <w:rPr>
                <w:b/>
              </w:rPr>
              <w:t xml:space="preserve">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Le contrat 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Engager 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Partager  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Ensuite  pre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La rapidité  n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Prestigieuse   ad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Remarquer  v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La blessure  n.f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Épouser  v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fr-FR"/>
              </w:rPr>
              <w:t>La</w:t>
            </w:r>
            <w:r>
              <w:rPr>
                <w:b/>
                <w:lang w:val="sr-Latn-CS"/>
              </w:rPr>
              <w:t xml:space="preserve"> </w:t>
            </w:r>
            <w:r>
              <w:rPr>
                <w:b/>
                <w:lang w:val="fr-FR"/>
              </w:rPr>
              <w:t>vedette</w:t>
            </w:r>
            <w:r>
              <w:rPr>
                <w:b/>
                <w:lang w:val="sr-Latn-CS"/>
              </w:rPr>
              <w:t xml:space="preserve">  </w:t>
            </w:r>
            <w:r>
              <w:rPr>
                <w:b/>
                <w:lang w:val="fr-FR"/>
              </w:rPr>
              <w:t>n</w:t>
            </w:r>
            <w:r>
              <w:rPr>
                <w:b/>
                <w:lang w:val="sr-Latn-CS"/>
              </w:rPr>
              <w:t>.</w:t>
            </w:r>
            <w:r>
              <w:rPr>
                <w:b/>
                <w:lang w:val="fr-FR"/>
              </w:rPr>
              <w:t>f</w:t>
            </w:r>
            <w:r>
              <w:rPr>
                <w:b/>
                <w:lang w:val="sr-Latn-C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Le divorce  n.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célibataire ad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sr-Latn-CS"/>
              </w:rPr>
            </w:pPr>
            <w:r>
              <w:rPr>
                <w:b/>
              </w:rPr>
              <w:t>marié,e adj.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Затим наставник замоли ученике да прочитају текст у себи а након тога, у паровима раде  вежбе 2. и 3. на 12. страни уџбеника (у вежби 2.треба попунити формулар подацима из текста, у вежби 3. ученици припремају одговоре на дата питања и онда изговарају  дијалог по паровима)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раде вежбања 1. и 2. са стране 10. из радне свеске како би поновили употребу  </w:t>
            </w:r>
            <w:r>
              <w:rPr>
                <w:b/>
                <w:lang w:val="fr-FR"/>
              </w:rPr>
              <w:t>fair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de</w:t>
            </w:r>
            <w:r>
              <w:rPr>
                <w:b/>
                <w:lang w:val="sr-CS"/>
              </w:rPr>
              <w:t xml:space="preserve"> / </w:t>
            </w:r>
            <w:r>
              <w:rPr>
                <w:b/>
                <w:lang w:val="fr-FR"/>
              </w:rPr>
              <w:t>jouer</w:t>
            </w:r>
            <w:r>
              <w:rPr>
                <w:b/>
                <w:lang w:val="sr-CS"/>
              </w:rPr>
              <w:t xml:space="preserve"> à. </w:t>
            </w:r>
            <w:r>
              <w:rPr>
                <w:b/>
                <w:lang w:val="fr-FR"/>
              </w:rPr>
              <w:t xml:space="preserve"> </w:t>
            </w:r>
            <w:r>
              <w:rPr>
                <w:lang w:val="sr-RS"/>
              </w:rPr>
              <w:t>Проверити тачност вежб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Замолити ученике да у тексту на 12.страни уџбеника  пронађу реченицу у којој виде реч </w:t>
            </w:r>
            <w:r>
              <w:rPr>
                <w:b/>
                <w:lang w:val="fr-FR"/>
              </w:rPr>
              <w:t>QUI</w:t>
            </w:r>
            <w:r>
              <w:rPr>
                <w:b/>
                <w:lang w:val="sr-RS"/>
              </w:rPr>
              <w:t xml:space="preserve">. </w:t>
            </w:r>
            <w:r>
              <w:rPr>
                <w:lang w:val="sr-RS"/>
              </w:rPr>
              <w:t>Записати на табли 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1) </w:t>
            </w:r>
            <w:r>
              <w:rPr>
                <w:b/>
                <w:bCs/>
                <w:lang w:val="fr-FR"/>
              </w:rPr>
              <w:t>Le basketteur Tony Parker</w:t>
            </w:r>
            <w:r>
              <w:rPr>
                <w:lang w:val="fr-FR"/>
              </w:rPr>
              <w:t xml:space="preserve">, </w:t>
            </w:r>
            <w:r>
              <w:rPr>
                <w:b/>
                <w:bCs/>
                <w:u w:val="single"/>
                <w:lang w:val="fr-FR"/>
              </w:rPr>
              <w:t>qui</w:t>
            </w:r>
            <w:r>
              <w:rPr>
                <w:b/>
                <w:bCs/>
                <w:lang w:val="fr-FR"/>
              </w:rPr>
              <w:t xml:space="preserve"> joue dans l’équipe américaine, signe aujourd’hui son contrat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бјаснити ученицима да се ова  реченица  може раздвојити на две: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e basketteur Tony Parker signe aujourd’hui son contrat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bCs/>
                <w:lang w:val="fr-FR"/>
              </w:rPr>
              <w:t>Le basketteur Tony Parker joue dans l’équipe américaine</w:t>
            </w:r>
            <w:r>
              <w:rPr>
                <w:lang w:val="fr-FR"/>
              </w:rPr>
              <w:t>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Али да би се избегло понављање, односно како би се постигло прецизније давање података, ове две реченице се могу спојити у једну уз помоћ </w:t>
            </w:r>
            <w:r>
              <w:rPr>
                <w:b/>
                <w:lang w:val="fr-FR"/>
              </w:rPr>
              <w:t>QUI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>Урадити вежбу из радне свеске, страна 11., вежба 4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У завршном делу часа ученици раде  5. вежбу са 13. стране уџбеника. Записују реченице, а онда их читају. Наставник води рачуна о правилном изговору ученика. 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Домаћи задатак: Уџбеник – страна 13., вежба 8. (ученици треба да прикупе податке о свом омиљеном спортисти, испишу податке на листу А4 формата и уз то да залепе слику спортисте или илуструју неки детаљ)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0:43:00Z</dcterms:created>
  <dc:creator>User</dc:creator>
  <dc:description/>
  <cp:keywords/>
  <dc:language>en-US</dc:language>
  <cp:lastModifiedBy>Jasmina Arsenijević</cp:lastModifiedBy>
  <dcterms:modified xsi:type="dcterms:W3CDTF">2019-09-12T10:15:00Z</dcterms:modified>
  <cp:revision>14</cp:revision>
  <dc:subject/>
  <dc:title> </dc:title>
</cp:coreProperties>
</file>